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9593836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9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хокею на траві серед жінок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1 до 15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хокею на траві у складі 13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4 960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члена Сумської обласної громадської організації «Федерація хокею» Максименко М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39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 </w:t>
        <w:br/>
        <w:t>з хокею на траві серед жін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1– 15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. Зайцева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2. Куровська Ан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3. Мороз Євген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4. Пономаренко Окса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5. Рудиченко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6. Степанченко Тетя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7. Танченко Ан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8. Тищенко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9. Фадєєва Юліа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0. Шалигіна Алевти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1. Шевченко Юл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2. Шишина Анастас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3. Шокаленко Катери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 Макаєва С.В.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 Максименко М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9:00Z</dcterms:created>
  <dc:creator>Виталий</dc:creator>
  <dc:description/>
  <cp:keywords/>
  <dc:language>en-US</dc:language>
  <cp:lastModifiedBy>Admin</cp:lastModifiedBy>
  <cp:lastPrinted>2021-07-07T17:05:00Z</cp:lastPrinted>
  <dcterms:modified xsi:type="dcterms:W3CDTF">2021-09-13T07:39:00Z</dcterms:modified>
  <cp:revision>5</cp:revision>
  <dc:subject/>
  <dc:title> </dc:title>
</cp:coreProperties>
</file>